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-127635</wp:posOffset>
                </wp:positionV>
                <wp:extent cx="2066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ENTYFIKATO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2.7pt;height:45.7pt;mso-wrap-distance-left:9.05pt;mso-wrap-distance-right:9.05pt;mso-wrap-distance-top:0pt;mso-wrap-distance-bottom:0pt;margin-top:-10.0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DENTYFIKATO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Odpowied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pracował: Łukasz Tomczyk (</w:t>
    </w:r>
    <w:r>
      <w:rPr>
        <w:b/>
      </w:rPr>
      <w:t>www.e-citizen.xn.pl</w:t>
    </w:r>
    <w:r>
      <w:rPr/>
      <w:t>) Zapraszamy na naszą stronę internetow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abela do wpisywania odpowiedzi na pytania testu ECDL E-Obywa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9:00Z</dcterms:created>
  <dc:creator>Łukasz Tomczyk</dc:creator>
  <dc:description/>
  <cp:keywords/>
  <dc:language>en-US</dc:language>
  <cp:lastModifiedBy>Małgorzata Dąbkowska</cp:lastModifiedBy>
  <dcterms:modified xsi:type="dcterms:W3CDTF">2012-07-12T14:43:00Z</dcterms:modified>
  <cp:revision>2</cp:revision>
  <dc:subject/>
  <dc:title/>
</cp:coreProperties>
</file>