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kern w:val="2"/>
          <w:sz w:val="20"/>
          <w:szCs w:val="20"/>
        </w:rPr>
      </w:pPr>
      <w:r>
        <w:rPr>
          <w:rFonts w:cs="Arial" w:ascii="Verdana" w:hAnsi="Verdana"/>
          <w:b/>
          <w:bCs/>
          <w:kern w:val="2"/>
          <w:sz w:val="20"/>
          <w:szCs w:val="20"/>
        </w:rPr>
        <w:t>Kizierowski coraz mocniejszy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Bartosz Kizierowski (LKS Delfin Połaniec) zajął drugie miejsce w wyścigu na dystansie 100 metrów stylem dowolnym podczas trzeciego dnia międzynarodowego mityngu pływackiego w miejscowości Santa Clara w Kalifornii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lak uzyskał czas 49,99 s, gorszy jedynie od wyniku Amerykanina Anthony Ervina - 49,24 s. Na igrzyskach olimpijskich w Sydney Ervin, wspólnie ze swoim rodakiem Garym Hallem Jr. zdobyli złote medale na 50 m st.dow. Obaj uzyskali ten sam czas 21,98 s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dczas drugiego dnia zawodów Kizierowski wygrał wyścig na o połowę krótszym dystansie, również kraulem - 22,32 s. Drugi był Ervin, który stracił do Polaka 0,25 s. </w:t>
      </w:r>
      <w:r>
        <w:rPr>
          <w:rFonts w:eastAsia="Times New Roman" w:cs="Arial" w:ascii="Arial" w:hAnsi="Arial"/>
          <w:sz w:val="20"/>
          <w:szCs w:val="20"/>
          <w:lang w:eastAsia="pl-PL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4"/>
          <w:szCs w:val="24"/>
        </w:rPr>
        <w:t xml:space="preserve">Źródło : </w:t>
      </w:r>
      <w:hyperlink r:id="rId2">
        <w:r>
          <w:rPr>
            <w:rStyle w:val="InternetLink"/>
            <w:color w:val="000000"/>
            <w:sz w:val="24"/>
            <w:szCs w:val="24"/>
          </w:rPr>
          <w:t>http://sport.wp.pl/kat,1864,title,Kizierowski-coraz-mocniejszy,wid,182482,wiadomosc.html</w:t>
        </w:r>
      </w:hyperlink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5E5E5E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64,title,Kizierowski-coraz-mocniejszy,wid,182482,wiadomosc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6:00Z</dcterms:created>
  <dc:creator>Piotr Goś</dc:creator>
  <dc:description/>
  <cp:keywords/>
  <dc:language>en-US</dc:language>
  <cp:lastModifiedBy>Piotr Szymaniuk</cp:lastModifiedBy>
  <dcterms:modified xsi:type="dcterms:W3CDTF">2010-10-28T17:12:00Z</dcterms:modified>
  <cp:revision>4</cp:revision>
  <dc:subject/>
  <dc:title/>
</cp:coreProperties>
</file>