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lska reprezentacja w 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>hokej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a lodzie pokonała 4:3 po rzutach karnych drugoligowy klub niemiecki Lausitzer Fuechse ostatniego dnia towarzyskiego turnieju rozgrywanego w Weisswasser. W sobotę biało-czerwoni ulegli czeskiemu HC Pilzno 2:3. </w:t>
      </w:r>
      <w:r>
        <w:rPr>
          <w:rFonts w:cs="Arial" w:ascii="Arial" w:hAnsi="Arial"/>
          <w:color w:val="000000"/>
          <w:sz w:val="20"/>
          <w:szCs w:val="20"/>
        </w:rPr>
        <w:br/>
        <w:t xml:space="preserve">W imprezie triumfowali hokeiści z Pilzna, którzy oprócz zwycięstwa nad podopiecznymi Wiktora Pysza, rozgromili także Lausitzer Fuechse 9:2 (2:1, 3:1, 4:0).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Polska - Lausitzer Fuechse 4:3 po karnych (1:0, 1:2, 1:1) karne 2:1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>Bramki</w:t>
      </w:r>
      <w:r>
        <w:rPr>
          <w:rFonts w:cs="Arial" w:ascii="Arial" w:hAnsi="Arial"/>
          <w:color w:val="000000"/>
          <w:sz w:val="20"/>
          <w:szCs w:val="20"/>
        </w:rPr>
        <w:t>: dla Polski - Damian Kapica (18), Mikołaj Łopuski (36), Damian Słaboń (52), Tomasz Kozłowski (decydujący rzut karny), dla Lausitzer Fuechse - Richard Hartmann (24-w osłabieniu, 51), Ervin Masek (30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Ż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822,title,Wygrana-reprezentacji-Polski-w-hokeju,wid,12636318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22,title,Wygrana-reprezentacji-Polski-w-hokeju,wid,12636318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11:00Z</dcterms:created>
  <dc:creator>Piotr Szymaniuk</dc:creator>
  <dc:description/>
  <cp:keywords/>
  <dc:language>en-US</dc:language>
  <cp:lastModifiedBy>Piotr Szymaniuk</cp:lastModifiedBy>
  <dcterms:modified xsi:type="dcterms:W3CDTF">2010-10-17T18:16:00Z</dcterms:modified>
  <cp:revision>1</cp:revision>
  <dc:subject/>
  <dc:title/>
</cp:coreProperties>
</file>