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obotę Dawid Kostecki zmierzy się z pochodzącym z Gujany Seanem Corbinem. "Cygan" stanie w ringu do walki z zawodnikiem, który na co dzień m. in. układa </w:t>
      </w:r>
      <w:r>
        <w:rPr>
          <w:rFonts w:cs="Arial" w:ascii="Arial" w:hAnsi="Arial"/>
          <w:b/>
          <w:bCs/>
          <w:sz w:val="20"/>
          <w:szCs w:val="20"/>
        </w:rPr>
        <w:t>płyt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chodnikowe - pisze "Super Express"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5-letni Corbin stoczył zaledwie 16 walk, ale zapewnia, że bije się od najmłodszych lat. Dorastał w okolicy, gdzie bójki były codziennością. - Kiedy miałem 13 lat, zacząłem trenować boks, by móc się obronić. </w:t>
        <w:br/>
        <w:br/>
        <w:t>Rywal Kosteckiego utrzymuje się nie tylko z pojedynków w ringu. - Z boksu nie wyżyję. W Trynidadzie, gdzie obecnie mieszkam, pracuję więc w budownictwie. Ta robota daje mi siłę i wytrzymałość. Buduję domy handlowe, fabryki, drogi i chodniki.</w:t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Źródło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1878,title,Rywal-Kosteckiego-z-boksu-nie-wyzyje,wid,12787303,wiadomosc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878,title,Rywal-Kosteckiego-z-boksu-nie-wyzyje,wid,12787303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5:00Z</dcterms:created>
  <dc:creator>Piotr Szymaniuk</dc:creator>
  <dc:description/>
  <cp:keywords/>
  <dc:language>en-US</dc:language>
  <cp:lastModifiedBy>Piotr Szymaniuk</cp:lastModifiedBy>
  <dcterms:modified xsi:type="dcterms:W3CDTF">2010-10-24T16:19:00Z</dcterms:modified>
  <cp:revision>3</cp:revision>
  <dc:subject/>
  <dc:title/>
</cp:coreProperties>
</file>