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 w:bidi="ar-SA"/>
        </w:rPr>
        <w:t xml:space="preserve">Trenerka kadry łyżwiarek szybkich Ewa Białkowska jest zadowolona z niedzielnego sprawdzianu swych podopiecznych na berlińskim torze. Obiecująco wypadła brązowa medalistka olimpijska Luiza Złotkowska i rezerwowa w sztafecie w Vancouver Natalia Czerwonka. 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 w:bidi="ar-SA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- To był pierwszy poważny sprawdzian przed kwalifikacjami do zawodów Pucharu Świata, które na tym samym krytym torze odbędą się 24 i 25 października. Po 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>wynikach</w:t>
      </w:r>
      <w:r>
        <w:rPr>
          <w:rFonts w:cs="Arial" w:ascii="Arial" w:hAnsi="Arial"/>
          <w:color w:val="000000"/>
          <w:sz w:val="20"/>
          <w:szCs w:val="20"/>
        </w:rPr>
        <w:t xml:space="preserve"> Luizy (Orzeł Elbląg) i Natalii (Cuprum Lubin) jestem bardziej optymistycznie nastawiona u progu sezonu - powiedziała PAP Białkowska. </w:t>
        <w:br/>
        <w:br/>
        <w:t xml:space="preserve">Jak wspomniała elblążanka, po zdobyciu przez zawodniczki w Vancouver brązowego medalu zimowych igrzysk w drużynowym wyścigu, zaczęły się problemy ze zdrowiem. Katarzyna Bachleda-Curuś (LKS Poroniec Poronin) na początku maja miała operację biodra, a Katarzyna Woźniak (WTŁ Stegny 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>Warszawa</w:t>
      </w:r>
      <w:r>
        <w:rPr>
          <w:rFonts w:cs="Arial" w:ascii="Arial" w:hAnsi="Arial"/>
          <w:color w:val="000000"/>
          <w:sz w:val="20"/>
          <w:szCs w:val="20"/>
        </w:rPr>
        <w:t xml:space="preserve">) ścięgna Achillesa. Z kolei Złotkowska w lipcu bardzo poważnie potłukła się na wrotkach. Ponadto łyżwiarki musiały nadrobić na swych uczelniach zaległości. </w:t>
        <w:br/>
        <w:br/>
        <w:t>- Jeśli mimo wielu problemów, które zakłóciły tok przygotowań do sezonu, dziewczęta uzyskały wyniki na takim poziomie, jak rok temu, kiedy szykowały się do igrzysk - to mogę spać nieco spokojniej. Bardzo dobrze obciążenia znosi Woźniak, która po rehabilitacji musi wchodzić w sezon z rozwagą. Nie mogę więc dziś podać jeszcze składu sztafety - zaznaczyła trenerka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vanish/>
          <w:color w:val="000000"/>
          <w:sz w:val="20"/>
          <w:szCs w:val="20"/>
          <w:lang w:eastAsia="pl-PL" w:bidi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Ź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32238,title,Bialkowska-zadowolona-ze-sprawdzianu-lyzwiarek,wid,12743402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vanish/>
          <w:color w:val="00000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pl-PL" w:bidi="ar-SA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color w:val="000000"/>
          <w:sz w:val="20"/>
          <w:szCs w:val="20"/>
          <w:lang w:eastAsia="pl-PL" w:bidi="ar-SA"/>
        </w:rPr>
        <w:br/>
      </w:r>
      <w:bookmarkStart w:id="0" w:name="czytajdalej"/>
      <w:bookmarkEnd w:id="0"/>
      <w:r>
        <w:rPr>
          <w:rFonts w:eastAsia="Times New Roman" w:cs="Arial" w:ascii="Arial" w:hAnsi="Arial"/>
          <w:vanish/>
          <w:color w:val="000000"/>
          <w:sz w:val="20"/>
          <w:szCs w:val="20"/>
          <w:lang w:eastAsia="pl-PL" w:bidi="ar-SA"/>
        </w:rPr>
        <w:br w:type="textWrapping" w:clear="all"/>
      </w:r>
    </w:p>
    <w:p>
      <w:pPr>
        <w:pStyle w:val="Normal"/>
        <w:spacing w:before="0" w:after="240"/>
        <w:rPr>
          <w:rFonts w:ascii="Arial" w:hAnsi="Arial" w:eastAsia="Times New Roman" w:cs="Arial"/>
          <w:vanish/>
          <w:color w:val="00000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pl-PL" w:bidi="ar-SA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32238,title,Bialkowska-zadowolona-ze-sprawdzianu-lyzwiarek,wid,12743402,wiadomosc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54:00Z</dcterms:created>
  <dc:creator>Piotr Szymaniuk</dc:creator>
  <dc:description/>
  <cp:keywords/>
  <dc:language>en-US</dc:language>
  <cp:lastModifiedBy>Piotr Szymaniuk</cp:lastModifiedBy>
  <dcterms:modified xsi:type="dcterms:W3CDTF">2010-10-17T18:57:00Z</dcterms:modified>
  <cp:revision>2</cp:revision>
  <dc:subject/>
  <dc:title/>
</cp:coreProperties>
</file>