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i/>
          <w:sz w:val="32"/>
          <w:szCs w:val="32"/>
        </w:rPr>
        <w:t xml:space="preserve">I potrawa – </w:t>
      </w:r>
      <w:r>
        <w:rPr>
          <w:b/>
          <w:bCs/>
          <w:i/>
          <w:sz w:val="32"/>
          <w:szCs w:val="32"/>
          <w:u w:val="single"/>
        </w:rPr>
        <w:t xml:space="preserve">Pasztet rybny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SKŁAD SUROWCOWY :</w:t>
      </w:r>
    </w:p>
    <w:p>
      <w:pPr>
        <w:pStyle w:val="Normal"/>
        <w:rPr/>
      </w:pPr>
      <w:r>
        <w:rPr/>
        <w:t xml:space="preserve">Filety rybne – 1 kg, jajka- 5 szt, cebula – 2 szt, marchewka – 2 szt, 4 ząbki czosnku, cytryna – 1szt, masło osełkowe ekstra – 100 g, śmietanka kremówka – 100 g, tarta bułka – 100 g, olej – 2łyżki, sól, pieprz, gałka muszkatołowa, chrzan śmietankowy.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TECHNIKA WYKONANIA :</w:t>
      </w:r>
    </w:p>
    <w:p>
      <w:pPr>
        <w:pStyle w:val="Normal"/>
        <w:rPr/>
      </w:pPr>
      <w:r>
        <w:rPr/>
        <w:t>Rozmrożoną rybę osuszamy, cytrynę sparzamy wrzątkiem i ocieramy na tarce skórkę. Następnie filety układamy na blasze, solimy posypujemy pieprzem i polewamy sokiem wyciśniętym z cytryny, obkładamy posieką cebulą i czosnkiem, pokrojoną w talarki marchewką , grudkami masła i wkładamy na ok 20 minut do piekarnika, nagrzanego do 160</w:t>
      </w:r>
      <w:r>
        <w:rPr>
          <w:vertAlign w:val="superscript"/>
        </w:rPr>
        <w:t>0</w:t>
      </w:r>
      <w:r>
        <w:rPr/>
        <w:t>C. Po upieczeniu całość schładzamy i przepuszczamy 2 razy przez maszynkę, Jaja sparzyć oddzielić żółtka od białek, do zmielonej masy dodajemy żółtka, skórkę otartą z cytryny, śmietanę, gałkę muszkatołową, sól, pieprz i część bułki tartej. Białka ubijamy z odrobiną soli na sztywną pianę i delikatnie mieszamy z masą rybną. Blaszkę smarujemy olejem, posypujemy bułką tartą, wykładamy masę rybną do 2/3 wysokości, pieczemy ok 1 godz. w piekarniku w temp. 160</w:t>
      </w:r>
      <w:r>
        <w:rPr>
          <w:vertAlign w:val="superscript"/>
        </w:rPr>
        <w:t>0</w:t>
      </w:r>
      <w:r>
        <w:rPr/>
        <w:t xml:space="preserve">C, studzimy i podajemy z chrzanem śmietankowy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32"/>
          <w:szCs w:val="32"/>
        </w:rPr>
        <w:t xml:space="preserve">II potrawa – </w:t>
      </w:r>
      <w:r>
        <w:rPr>
          <w:b/>
          <w:bCs/>
          <w:sz w:val="32"/>
          <w:szCs w:val="32"/>
          <w:u w:val="single"/>
        </w:rPr>
        <w:t xml:space="preserve">Kapusta z grzybami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</w:rPr>
      </w:pPr>
      <w:r>
        <w:rPr>
          <w:b/>
          <w:bCs/>
        </w:rPr>
        <w:t>SKŁAD SUROWCOWY :</w:t>
      </w:r>
    </w:p>
    <w:p>
      <w:pPr>
        <w:pStyle w:val="Normal"/>
        <w:rPr/>
      </w:pPr>
      <w:r>
        <w:rPr/>
        <w:t xml:space="preserve">kwaszona kapusta – 1kg, suszone grzybki - 10dag,  cebula – 1 szt, masło – 3 łyżki, mąka – 1 łyżka, sól, pieprz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TECHNIKA WYKONANIA :</w:t>
      </w:r>
    </w:p>
    <w:p>
      <w:pPr>
        <w:pStyle w:val="Normal"/>
        <w:rPr/>
      </w:pPr>
      <w:r>
        <w:rPr/>
        <w:t>Kapustę lekko odcisnąć ( sok pozostawić do doprawienia ), pokroić, zalać 2 szklankami wody i gotować do miękkości. Grzyby opłukać, namoczyć i namoczyć na 1 godzinę i ugotować w jednej szklance wody do miękkości, następnie pokroić je na cienkie paseczki i razem z wywarem do kapusty. Cebulę obrać, posiekać, usmażyć na maśle, na złoty kolor, oprószyć mąką i dokładnie wymieszać. Zasmażkę połączyć z kapustą, wymieszać i zagotować. Następnie doprawić solą, pieprzem, a jeśli trzeba sokiem z kapus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i/>
          <w:sz w:val="32"/>
          <w:szCs w:val="32"/>
        </w:rPr>
        <w:t xml:space="preserve">III potrawa </w:t>
      </w:r>
      <w:r>
        <w:rPr>
          <w:b/>
          <w:bCs/>
          <w:i/>
          <w:sz w:val="32"/>
          <w:szCs w:val="32"/>
          <w:u w:val="single"/>
        </w:rPr>
        <w:t xml:space="preserve">– Wigilijny karp zapiekany w białym winie 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</w:rPr>
      </w:pPr>
      <w:r>
        <w:rPr>
          <w:b/>
          <w:bCs/>
        </w:rPr>
        <w:t>SKŁAD SUROWCOWY :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</w:t>
      </w:r>
      <w:r>
        <w:rPr/>
        <w:t>karp – 1kg,  białe wytrawne wino – 1 szklanka, masło – 2 łyżki, cebula – 2 szt., czosnek – 3 ząbki,  szałwia z majerankiem – 1 łyżeczka, sól – do smaku, pieprz – do smaku, bułka tarta – 1 łyż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TECHNIKA WYKONANIA :</w:t>
      </w:r>
    </w:p>
    <w:p>
      <w:pPr>
        <w:pStyle w:val="Normal"/>
        <w:snapToGrid w:val="false"/>
        <w:rPr/>
      </w:pPr>
      <w:r>
        <w:rPr/>
        <w:t>Czosnek obierz, posiekaj, wymieszaj z szałwią, majerankiem i pieprzem. Dodaj drobno posiekaną cebulę. Tą mieszaniną natrzyj  oprawionego i pokrojonego w dzwonka karpia. Ułóż dzwonka jedno po drugim, zalej winem, przykryj naczynie i pozostaw je w chłodnym miejscu na 1-2 godziny. Następnie ułóż rybę na żaroodpornym półmisku lub w brytfance, skrop połową masła i winem z marynaty. Piec w temperaturze 180˚C, aż się lekko przyrumieni. Rybę wyjmij, posyp bułką tartą, skrop pozostałym masłem. Ponownie włóż do piekarnika i piec aż bułka i masło nabiorą intensywnie złotej bar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i/>
          <w:sz w:val="32"/>
          <w:szCs w:val="32"/>
        </w:rPr>
        <w:t xml:space="preserve">IV potrawa – </w:t>
      </w:r>
      <w:r>
        <w:rPr>
          <w:b/>
          <w:bCs/>
          <w:i/>
          <w:sz w:val="32"/>
          <w:szCs w:val="32"/>
          <w:u w:val="single"/>
        </w:rPr>
        <w:t xml:space="preserve">Kremowa zupa grzybowa z pieczywem </w:t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SKŁAD SUROWCOWY :</w:t>
      </w:r>
    </w:p>
    <w:p>
      <w:pPr>
        <w:pStyle w:val="Normal"/>
        <w:rPr/>
      </w:pPr>
      <w:r>
        <w:rPr>
          <w:b/>
          <w:bCs/>
        </w:rPr>
        <w:t xml:space="preserve">ZUPA : </w:t>
      </w:r>
      <w:r>
        <w:rPr/>
        <w:t>pęczek włoszczyzny , 8 – 10 suszonych grzybów , 2 duszone cebule, 2 łyżki oleju, 1 żółtko, 200 ml gęstej śmietany, pieprz, sól, liść laurowy, ziele angielskie, pieprz czarny.</w:t>
      </w:r>
    </w:p>
    <w:p>
      <w:pPr>
        <w:pStyle w:val="Normal"/>
        <w:rPr/>
      </w:pPr>
      <w:r>
        <w:rPr>
          <w:b/>
          <w:bCs/>
        </w:rPr>
        <w:t xml:space="preserve">PIECZYWO : </w:t>
      </w:r>
      <w:r>
        <w:rPr/>
        <w:t>30 dag ciasta francuskiego, 10 dag sera żółtego, 2 żółtka, mak, seza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TECHNIKA WYKONANIA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upa</w:t>
      </w:r>
      <w:r>
        <w:rPr/>
        <w:t xml:space="preserve"> – grzyby  namoczyć, włoszczyznę zalać wodą, dodać przyprawy i gotować do miękkości. Wywar przecedzić. Wyjąć grzyby i pokroić w paseczki, cebulę posiekać i podsmażyć z grzybami i przełożyć do wywaru warzywnego, dodać wodę w której moczyły się grzyby. Zagotować, doprawić do smaku i zmiksować. Śmietanę połączyć z żółtkiem i dodać do zupy, zagotować .</w:t>
      </w:r>
    </w:p>
    <w:p>
      <w:pPr>
        <w:pStyle w:val="Normal"/>
        <w:rPr/>
      </w:pPr>
      <w:r>
        <w:rPr>
          <w:b/>
          <w:bCs/>
        </w:rPr>
        <w:t>Pieczywo</w:t>
      </w:r>
      <w:r>
        <w:rPr/>
        <w:t xml:space="preserve"> – ciasto rozwałkować na kwadrat, posmarować żółtkiem, połowę ciasta posypać serem i nakryć drugą połową. Pokroić w paski i skręcać. Posypać makiem i sezamem, piec 15 minut w temperaturze 160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i/>
          <w:sz w:val="32"/>
          <w:szCs w:val="32"/>
        </w:rPr>
        <w:t xml:space="preserve">V potrawa </w:t>
      </w:r>
      <w:r>
        <w:rPr>
          <w:b/>
          <w:i/>
          <w:sz w:val="32"/>
          <w:szCs w:val="32"/>
        </w:rPr>
        <w:t xml:space="preserve">– </w:t>
      </w:r>
      <w:r>
        <w:rPr>
          <w:b/>
          <w:bCs/>
          <w:i/>
          <w:sz w:val="32"/>
          <w:szCs w:val="32"/>
          <w:u w:val="single"/>
        </w:rPr>
        <w:t xml:space="preserve">Pierniczki drobne </w:t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SKŁAD SUROWCOWY :</w:t>
      </w:r>
    </w:p>
    <w:p>
      <w:pPr>
        <w:pStyle w:val="Normal"/>
        <w:rPr/>
      </w:pPr>
      <w:r>
        <w:rPr/>
        <w:t xml:space="preserve">10 dag masła, 10 dag cukru, 15 dag miodu, 2 łyżki przyprawy do piernika , 50 dag mąki, 2 jaja, 1 łyżeczka sody, 1 łyżeczka proszku do pieczenia. </w:t>
      </w:r>
    </w:p>
    <w:p>
      <w:pPr>
        <w:pStyle w:val="Normal"/>
        <w:rPr/>
      </w:pPr>
      <w:r>
        <w:rPr>
          <w:b/>
          <w:bCs/>
        </w:rPr>
        <w:t>Lukier</w:t>
      </w:r>
      <w:r>
        <w:rPr/>
        <w:t xml:space="preserve"> – 1 białko, 20 dag cukru pudru, kwasek cytrynow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TECHNIKA WYKONANIA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sło podgrzać z miodem, cukrem i przyprawą do piernika, ostudzić, wymieszać z mąką przesianą oraz sodą i proszkiem do pieczenia. Wyrobić ciasto, następnie rozwałkować na grubość ok 0,5 cm, wycinać ciastka, piec ok 15 minut w temperaturze 180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rPr/>
      </w:pPr>
      <w:r>
        <w:rPr>
          <w:b/>
          <w:bCs/>
        </w:rPr>
        <w:t xml:space="preserve">Lukier </w:t>
      </w:r>
      <w:r>
        <w:rPr/>
        <w:t>– do białka dodać cukier puder i ucierać do białości, dodać odrobinę kwasku cytryn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100"/>
        <w:outlineLvl w:val="0"/>
        <w:rPr/>
      </w:pPr>
      <w:r>
        <w:rPr>
          <w:b/>
          <w:bCs/>
          <w:i/>
          <w:sz w:val="32"/>
          <w:szCs w:val="32"/>
        </w:rPr>
        <w:t>VI potrawa –</w:t>
      </w:r>
      <w:r>
        <w:rPr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  <w:u w:val="single"/>
        </w:rPr>
        <w:t xml:space="preserve">Ryba pieczona z sosem tatarskim 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SKŁAD SUROWCOWY :</w:t>
      </w:r>
    </w:p>
    <w:p>
      <w:pPr>
        <w:pStyle w:val="Normal"/>
        <w:rPr/>
      </w:pPr>
      <w:r>
        <w:rPr/>
        <w:t>1 kg płatów mrożonych ryby, 20 dag sera żółtego, 2 papryki czerwone, pieprz, sól,</w:t>
      </w:r>
    </w:p>
    <w:p>
      <w:pPr>
        <w:pStyle w:val="Normal"/>
        <w:rPr/>
      </w:pPr>
      <w:r>
        <w:rPr>
          <w:b/>
          <w:bCs/>
        </w:rPr>
        <w:t>Sos tatarski</w:t>
      </w:r>
      <w:r>
        <w:rPr/>
        <w:t xml:space="preserve"> : 3 korniszony, słoiczek grzybów marynowanych, słoiczek cebulki szalotki, mały słoiczek majonezu, 4 łyżki jogurtu naturalnego, pieprz, sól – do smaku. </w:t>
      </w:r>
    </w:p>
    <w:p>
      <w:pPr>
        <w:pStyle w:val="Normal"/>
        <w:snapToGrid w:val="false"/>
        <w:spacing w:lineRule="atLeast" w:line="10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TECHNIKA WYKONANIA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ybę rozbić tłuczkiem, ser zetrzeć na płaty, układamy na to paprykę pokrojoną w paseczki i zwijamy ściśle, owijamy w folię aluminiową, posmarowaną wcześniej olejem. Pieczemy ok 45 minut . Rybę po upieczeniu wystudzić, następnie kroimy ją w skośne plastry ok 1 cm i układamy na półmisku, polewamy sosem tatarskim.</w:t>
      </w:r>
    </w:p>
    <w:p>
      <w:pPr>
        <w:pStyle w:val="Normal"/>
        <w:rPr/>
      </w:pPr>
      <w:r>
        <w:rPr>
          <w:b/>
          <w:bCs/>
        </w:rPr>
        <w:t>Sos tatarski :</w:t>
      </w:r>
      <w:r>
        <w:rPr/>
        <w:t xml:space="preserve"> ogórki, grzybki i cebulę pokroić w drobna kostkę, majonez wymieszać z jogurtem, doprawić do smaku pieprzem i solą. Połączyć skład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i/>
          <w:sz w:val="32"/>
          <w:szCs w:val="32"/>
        </w:rPr>
        <w:t>VII potrawa</w:t>
      </w:r>
      <w:r>
        <w:rPr>
          <w:i/>
          <w:sz w:val="32"/>
          <w:szCs w:val="32"/>
        </w:rPr>
        <w:t xml:space="preserve"> – </w:t>
      </w:r>
      <w:r>
        <w:rPr>
          <w:b/>
          <w:bCs/>
          <w:i/>
          <w:sz w:val="32"/>
          <w:szCs w:val="32"/>
          <w:u w:val="single"/>
        </w:rPr>
        <w:t xml:space="preserve">Kuti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SKŁAD SUROWCOWY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zklanka pszenicy, ½ l. miodu, 50 dag cukru, 50 dag maku,  bakalie – rodzynki, orzechy włoskie, figi, migdały.</w:t>
      </w:r>
    </w:p>
    <w:p>
      <w:pPr>
        <w:pStyle w:val="Normal"/>
        <w:numPr>
          <w:ilvl w:val="0"/>
          <w:numId w:val="0"/>
        </w:numPr>
        <w:snapToGrid w:val="false"/>
        <w:spacing w:lineRule="atLeast" w:line="100"/>
        <w:jc w:val="center"/>
        <w:outlineLvl w:val="0"/>
        <w:rPr>
          <w:b/>
          <w:b/>
          <w:bCs/>
        </w:rPr>
      </w:pPr>
      <w:r>
        <w:rPr>
          <w:b/>
          <w:bCs/>
        </w:rPr>
        <w:t>TECHNIKA WYKONANIA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szenicę wypłukać i namoczyć na noc. Następnego dnia ugotować do miękkości, wielokrotnie zmieniając wodę, miękką odsączyć na sicie. Mak wypłukać, sparzyć, dwukrotnie przekręcić przez maszynkę, wymieszać z miodem, cukrem i bakaliami. Tuż przed podaniem połączyć z pszenicą. Kutię podawać lekko schłodzo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i/>
          <w:sz w:val="32"/>
          <w:szCs w:val="32"/>
        </w:rPr>
        <w:t xml:space="preserve">VIII potrawa </w:t>
      </w:r>
      <w:r>
        <w:rPr>
          <w:i/>
          <w:sz w:val="32"/>
          <w:szCs w:val="32"/>
        </w:rPr>
        <w:t xml:space="preserve">– </w:t>
      </w:r>
      <w:r>
        <w:rPr>
          <w:b/>
          <w:bCs/>
          <w:i/>
          <w:sz w:val="32"/>
          <w:szCs w:val="32"/>
          <w:u w:val="single"/>
        </w:rPr>
        <w:t xml:space="preserve">Śledź pod pierzynką </w:t>
      </w:r>
      <w:r>
        <w:rPr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SKŁAD SUROWCOWY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50 filetów śledziowych, 2 duże ziemniaki ugotowane w mundurkach, 2 ugotowane w łupinach buraki, 2 cebule,2 ząbki czosnku, 250 ml majonezu, 250 ml jogurtu, musztarda, cukier do smaku.</w:t>
      </w:r>
    </w:p>
    <w:p>
      <w:pPr>
        <w:pStyle w:val="Normal"/>
        <w:rPr/>
      </w:pPr>
      <w:r>
        <w:rPr>
          <w:b/>
          <w:bCs/>
        </w:rPr>
        <w:t>Dodatki</w:t>
      </w:r>
      <w:r>
        <w:rPr/>
        <w:t xml:space="preserve"> :  jabłko, ogórek kwaszony, ugotowana fasola, jajko ugotowane na twardo, pieczarki, groszek, zielenina.</w:t>
      </w:r>
    </w:p>
    <w:p>
      <w:pPr>
        <w:pStyle w:val="Normal"/>
        <w:snapToGrid w:val="false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TECHNIKA WYKONANIA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Śledzie moczymy w wodzie lub jeszcze lepiej w mleku. Kiedy uznamy że, są już odpowiednio słone odsączmy je i kroimy w kostkę. Obrane ziemniaki buraki i cebulę kroimy w plastry. Jeżeli dodajemy ogórki, jabłko, jajko i pieczarki również kroimy i dodajemy fasolę.</w:t>
      </w:r>
    </w:p>
    <w:p>
      <w:pPr>
        <w:pStyle w:val="Normal"/>
        <w:rPr/>
      </w:pPr>
      <w:r>
        <w:rPr>
          <w:b/>
          <w:bCs/>
        </w:rPr>
        <w:t xml:space="preserve">Sos </w:t>
      </w:r>
      <w:r>
        <w:rPr/>
        <w:t xml:space="preserve">: mieszamy majonez, jogurt, musztardę i cukier, dodajemy utarty z odrobiną soli czosnek. </w:t>
      </w:r>
    </w:p>
    <w:p>
      <w:pPr>
        <w:pStyle w:val="Normal"/>
        <w:rPr/>
      </w:pPr>
      <w:r>
        <w:rPr/>
        <w:t>W szklanym naczyniu układamy warstwami ziemniaki, śledzie, cebulę, buraki i pozostałe składniki ( może być dużo więcej ) całość polewamy sosem i podajemy na stó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i/>
          <w:sz w:val="32"/>
          <w:szCs w:val="32"/>
        </w:rPr>
        <w:t xml:space="preserve">IX potrawa </w:t>
      </w:r>
      <w:r>
        <w:rPr>
          <w:i/>
          <w:sz w:val="32"/>
          <w:szCs w:val="32"/>
        </w:rPr>
        <w:t xml:space="preserve">– </w:t>
      </w:r>
      <w:r>
        <w:rPr>
          <w:b/>
          <w:bCs/>
          <w:i/>
          <w:sz w:val="32"/>
          <w:szCs w:val="32"/>
          <w:u w:val="single"/>
        </w:rPr>
        <w:t xml:space="preserve">Torcik orzechowy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SKŁAD SUROWCOWY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300 g mąki, 250 g schłodzonego masła, 300 g cukru, szczypta soli, 1 - jajko, 300 g orzechów włoskich, 150 g śmietany, 3 łyżki miodu, 1 żółtko, 2 łyżki mleka </w:t>
      </w:r>
    </w:p>
    <w:p>
      <w:pPr>
        <w:pStyle w:val="Normal"/>
        <w:snapToGrid w:val="false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TECHNIKA WYKONANIA :</w:t>
      </w:r>
    </w:p>
    <w:p>
      <w:pPr>
        <w:pStyle w:val="Normal"/>
        <w:rPr/>
      </w:pPr>
      <w:r>
        <w:rPr/>
        <w:t>Mąkę przesiewamy, na mące rozkładamy pokrojoną margarynę dodajemy 100 g cukru, sól i jajko, wszystkie składniki siekamy nożem, następnie zagniatamy ciasto, owijamy folią, i wkładamy na godzinę do lodówki. Orzechy siekamy, cukier topimy na patelni i rumienimy na złocisty kolor. Orzechy prażymy w karmelu, dodajemy śmietanę, miód i zagotowujemy. Przygotowaną masę lekko studzimy. Piekarnik nagrzewamy z ciasta wycinamy krążek o średnicy 30 cm i wykładamy nim tortownicę, Na ciasto wykładamy masę orzechową, z reszty ciasta rozwałkowujemy krążek którym, przykrywamy nadzienie,  sklejając nim brzegi. Wierzch smarujemy żółtkiem rozmąconym w mleku i pieczemy w temperaturze ok 200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i/>
          <w:sz w:val="32"/>
          <w:szCs w:val="32"/>
        </w:rPr>
        <w:t>X potrawa –</w:t>
      </w:r>
      <w:r>
        <w:rPr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  <w:u w:val="single"/>
        </w:rPr>
        <w:t xml:space="preserve">Szczupak w jarzynach 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SKŁAD SUROWCOWY </w:t>
      </w:r>
    </w:p>
    <w:p>
      <w:pPr>
        <w:pStyle w:val="Normal"/>
        <w:rPr/>
      </w:pPr>
      <w:r>
        <w:rPr/>
        <w:t xml:space="preserve">Szczupak ok. 1 kg bez głowy, sól do smaku, świeżo zmielony pieprz, 4 listki szałwii lub ½ pęczka bazylii, 1 łyżeczka rozmarynu, 1 pęczek natki pietruszki.  </w:t>
      </w:r>
    </w:p>
    <w:p>
      <w:pPr>
        <w:pStyle w:val="Normal"/>
        <w:spacing w:lineRule="atLeast" w:line="100"/>
        <w:rPr/>
      </w:pPr>
      <w:r>
        <w:rPr/>
        <w:t xml:space="preserve">Jarzyny: 1 kg pomidorów, 1 strąk papryki zielonej, 1 strąk papryki żółtej, 300 g cukinii, 2 łodygi selera naciowego, 200 g małych brukwi, oliwa  z oliwek do formy i do ryby, 1 pęczek młodej cebuli (dymki) albo 3 cienki pory, 1 główka czosnku, po 30 g czarnych i zielonych oliwek, 300g małych młodych ziemniaków, do polania ¼ l. wywaru rybnego i białego win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TECHNIKA WYKONANIA :</w:t>
      </w:r>
    </w:p>
    <w:p>
      <w:pPr>
        <w:pStyle w:val="Normal"/>
        <w:snapToGrid w:val="false"/>
        <w:spacing w:lineRule="atLeast" w:line="100"/>
        <w:rPr/>
      </w:pPr>
      <w:r>
        <w:rPr/>
        <w:t>Rybę pozbawić wszystkich płetw, oprócz ogonowej, oskrobać i umyć. Naciąć kilkakrotnie z tyłu i obu stron. Zioła drobno posiekać i wetrzeć w nacięcia. Warzywa oczyścić i pokroić w takie kawałki o jednakowej wielkości aby się ugotowały jednocześnie. Pomidorów nie obierać ze skórki lecz usunąć pestki i położyć na spodzie natłuszczonej formy. Będą wypuszczać sok ale nie powinny się za bardzo rozgotować. Następnie rozłożyć równomiernie pozostałe warzywa i poddusić  na ogniu.</w:t>
      </w:r>
    </w:p>
    <w:p>
      <w:pPr>
        <w:pStyle w:val="Normal"/>
        <w:spacing w:lineRule="atLeast" w:line="100"/>
        <w:rPr/>
      </w:pPr>
      <w:r>
        <w:rPr/>
        <w:t xml:space="preserve">Położyć  przyprawioną rybę i lekko wcisnąć w podłoże. Obłożyć oliwkami i obranymi ziemniakami oprószyć wszystko solą i pieprzem. Rybę skropić oliwą. Wlać wywar rybny i wino. Wstawić do piekarnika ugrzanego do 210 </w:t>
      </w:r>
      <w:r>
        <w:rPr>
          <w:vertAlign w:val="superscript"/>
        </w:rPr>
        <w:t>0</w:t>
      </w:r>
      <w:r>
        <w:rPr/>
        <w:t>C i piec 30 minut. Sprawdzić, czy są gotowe – ryba (przy kręgosłupie) ziemniaki. Podać  potrawę w formie w której się zapiekał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i/>
          <w:sz w:val="32"/>
          <w:szCs w:val="32"/>
        </w:rPr>
        <w:t xml:space="preserve">XI potrawa – </w:t>
      </w:r>
      <w:r>
        <w:rPr>
          <w:b/>
          <w:bCs/>
          <w:i/>
          <w:sz w:val="32"/>
          <w:szCs w:val="32"/>
          <w:u w:val="single"/>
        </w:rPr>
        <w:t xml:space="preserve">Duszona ryba w warzywach </w:t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</w:rPr>
      </w:pPr>
      <w:r>
        <w:rPr>
          <w:b/>
          <w:bCs/>
        </w:rPr>
        <w:t>SKŁAD SUROWCOWY :</w:t>
      </w:r>
    </w:p>
    <w:p>
      <w:pPr>
        <w:pStyle w:val="Normal"/>
        <w:rPr/>
      </w:pPr>
      <w:r>
        <w:rPr/>
        <w:t>3 marchewki, 2 małe pory, 2 selery naciowe (ok. 500g), pietruszka – korzeń,  ¼ l. wytrawnego wina, 2 łyżki masła, sól, pieprz – do smaku, 250 g. ryby, ketchup, ser żółty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TECHNIKA WYKONANIA :</w:t>
      </w:r>
    </w:p>
    <w:p>
      <w:pPr>
        <w:pStyle w:val="Normal"/>
        <w:rPr/>
      </w:pPr>
      <w:r>
        <w:rPr/>
        <w:t xml:space="preserve">Warzywa pokroić w cienkie paski i podzielić na równe części,1 część włożyć do naczynia żaroodpornego, wlać wino, warzywa posypać płatkami masła. Rybę ułożyć na warzywach i przyprawić. Rozgrzać piekarnik do 200 </w:t>
      </w:r>
      <w:r>
        <w:rPr>
          <w:vertAlign w:val="superscript"/>
        </w:rPr>
        <w:t>0</w:t>
      </w:r>
      <w:r>
        <w:rPr/>
        <w:t>C wstawić do niego naczynie z rybą. Dusić rybę 20 minut.</w:t>
      </w:r>
    </w:p>
    <w:p>
      <w:pPr>
        <w:pStyle w:val="Normal"/>
        <w:rPr/>
      </w:pPr>
      <w:r>
        <w:rPr/>
        <w:t>Druga część warzyw włożyć do oddzielnego garnka i dodać ketchup i sól i pieprz do smaku i dusić ok. 25 minut pod przykryciem. Posypać rybę utartym serem żółtym. Uduszonymi warzywami posypać rybę. Posypać potrawę serem żółtym. Razem udusić kilka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i/>
          <w:sz w:val="32"/>
          <w:szCs w:val="32"/>
        </w:rPr>
        <w:t xml:space="preserve">XII potrawa </w:t>
      </w:r>
      <w:r>
        <w:rPr>
          <w:i/>
          <w:sz w:val="32"/>
          <w:szCs w:val="32"/>
        </w:rPr>
        <w:t xml:space="preserve">– </w:t>
      </w:r>
      <w:r>
        <w:rPr>
          <w:b/>
          <w:bCs/>
          <w:i/>
          <w:sz w:val="32"/>
          <w:szCs w:val="32"/>
          <w:u w:val="single"/>
        </w:rPr>
        <w:t xml:space="preserve">Czerwony barszcz wigilijny </w:t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SKŁAD SUROWCOWY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1kg buraków ćwikłowych, kilka suszonych grzybów, 2szt cebula, kilka ziaren pieprzu i ziela angielskiego, 2 listki laurowe, Vegeta, sól do smaku, kwasek cytrynowy, natka pietruszki.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TECHNIKA WYKONANIA :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</w:r>
    </w:p>
    <w:p>
      <w:pPr>
        <w:pStyle w:val="Tekstwstpniesformatowany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umyte i uprzednio namoczone grzyby ugotować w wodzie w której się moczyły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brać buraki i zetrzeć na tarce, zalać zimną wodą, dodać cebulę i 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przyprawy, zagotować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studzony wywar połączyć z wywarem z grzybów i kwaskiem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ytrynowym.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d podaniem dodać posiekaną natkę pietruszki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i/>
          <w:sz w:val="32"/>
          <w:szCs w:val="32"/>
        </w:rPr>
        <w:t xml:space="preserve">XIII potrawa </w:t>
      </w:r>
      <w:r>
        <w:rPr>
          <w:i/>
          <w:sz w:val="32"/>
          <w:szCs w:val="32"/>
        </w:rPr>
        <w:t xml:space="preserve">– </w:t>
      </w:r>
      <w:r>
        <w:rPr>
          <w:b/>
          <w:bCs/>
          <w:i/>
          <w:sz w:val="32"/>
          <w:szCs w:val="32"/>
          <w:u w:val="single"/>
        </w:rPr>
        <w:t xml:space="preserve">Kotlety śledziowe z sosem cytrynowym </w:t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SKŁAD SUROWCOWY :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dag śledzi solonych, 1 czerstwa bułka, 1 jajko, 3 cytryny, 5 łyżek masła, 1 łyżka mąki, 1/2 szklanki wywaru jarzynowego, 2-3 łyżki tartej bułki, 4-5 łyżek mleka, 3-4 łyżki oleju.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TECHNIKA WYKONANIA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erstwą bułkę przełożyć do miski, zalać mlekiem i odstawić do namoczenia. Śledzie odfiletować, namoczyć w zimnej wodzie, a następnie drobno posiekać. Masę doprawić pieprzem i zagnieść z odciśniętą bułką i rozmąconym jajkiem. Uformować kotleciki, otoczyć je w tartej bułce (nadmiar panierki strząsnąć), a następnie usmażyć  na mocno rozgrzanym oleju ( po 3-4 minuty z każdej strony).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wie cytryny sparzyć wrzątkiem, osuszyć, wycisnąć sok. Wywar jarzynowy 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otować, zagęścić mąką wlać sok cytrynowy. Zmniejszyć ogień, do sosu dodawać (ciągle mieszając) po kawałku schłodzonego masła (nie wolno dopuścić do zagotowania).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tatnią cytrynę sparzyć wrzątkiem, osuszyć, pokroić na cząstki. 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mażone kotleciki śledziowe podawać z sosem, udekorować cząstkami cytryny.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b/>
          <w:bCs/>
          <w:i/>
          <w:sz w:val="32"/>
          <w:szCs w:val="32"/>
        </w:rPr>
        <w:t xml:space="preserve">XIV potrawa - </w:t>
      </w:r>
      <w:r>
        <w:rPr>
          <w:b/>
          <w:bCs/>
          <w:i/>
          <w:sz w:val="32"/>
          <w:szCs w:val="32"/>
          <w:u w:val="single"/>
        </w:rPr>
        <w:t>Barszcz czerwony z uszkami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</w:rPr>
      </w:pPr>
      <w:r>
        <w:rPr>
          <w:b/>
          <w:bCs/>
        </w:rPr>
        <w:t>SKŁAD SUROWCOWY :</w:t>
      </w:r>
    </w:p>
    <w:p>
      <w:pPr>
        <w:pStyle w:val="Normal"/>
        <w:rPr/>
      </w:pPr>
      <w:r>
        <w:rPr>
          <w:b/>
          <w:bCs/>
        </w:rPr>
        <w:t>Zupa :</w:t>
      </w:r>
      <w:r>
        <w:rPr/>
        <w:t xml:space="preserve"> buraki – 0,5kg, marchew – 25dag, pietruszka – 15dag, seler – 20dag, cebula – 20dag, grzyby suszone – 8-10dag, czosnek – 2 ząbki, liść laurowy, ziele angielskie, pieprz, sól, cukier.</w:t>
      </w:r>
    </w:p>
    <w:p>
      <w:pPr>
        <w:pStyle w:val="Normal"/>
        <w:rPr/>
      </w:pPr>
      <w:r>
        <w:rPr>
          <w:b/>
        </w:rPr>
        <w:t xml:space="preserve">Ciasto: </w:t>
      </w:r>
      <w:r>
        <w:rPr/>
        <w:t>mąka – 20dag, jajko – 1szt, sól.</w:t>
      </w:r>
    </w:p>
    <w:p>
      <w:pPr>
        <w:pStyle w:val="Normal"/>
        <w:rPr/>
      </w:pPr>
      <w:r>
        <w:rPr>
          <w:b/>
        </w:rPr>
        <w:t xml:space="preserve">Farsz: </w:t>
      </w:r>
      <w:r>
        <w:rPr/>
        <w:t xml:space="preserve">grzyby suszone – 8-10dag, cebula – 12dag, jajko – 1szt., masło, bułka tarta, sól, pieprz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TECHNIKA WYKONANIA :</w:t>
      </w:r>
    </w:p>
    <w:p>
      <w:pPr>
        <w:pStyle w:val="Normal"/>
        <w:snapToGrid w:val="false"/>
        <w:rPr/>
      </w:pPr>
      <w:r>
        <w:rPr/>
        <w:t>Buraki, włoszczyznę umyć i rozdrobnić. Włożyć do garnka, zalać 2l wrzącej wody, dodać przyprawy i gotować 20-30 min na małym ogniu. Grzyby umyć, namoczyć i ugotować do miękkości w wodzie, w której się moczyły. Gdy grzyby i warzywa będą miękkie, przecedzić oba wywary i połączyć. Całość podgrzać ( nie gotować) doprawić solą, cukrem i sokiem z cytryny. Przed podaniem dodać zmiażdżony czosnek.</w:t>
      </w:r>
    </w:p>
    <w:p>
      <w:pPr>
        <w:pStyle w:val="Normal"/>
        <w:rPr/>
      </w:pPr>
      <w:r>
        <w:rPr>
          <w:b/>
        </w:rPr>
        <w:t>Przygotować ciasto</w:t>
      </w:r>
      <w:r>
        <w:rPr/>
        <w:t xml:space="preserve"> : składniki dokładnie wymieszać z wodą i wyrobić ciasto. Ciasto rozwałkować na stolnicy oprószonej mąką. Pokroić na kwadraciki 4x4 cm. Na każdy kawałek ciasta kłaść łyżeczką farszu. Kwadraciki składać po przekątnej zlepiać  brzegi a następnie zlepić razem dwa przeciwległe rogi. Uszka wrzucić do   osolonego  wrzątku i gotować 3-5 min. Wyjąć, gdy wypłyną na wierzch.     </w:t>
      </w:r>
    </w:p>
    <w:p>
      <w:pPr>
        <w:pStyle w:val="Normal"/>
        <w:rPr/>
      </w:pPr>
      <w:r>
        <w:rPr>
          <w:b/>
        </w:rPr>
        <w:t>Przygotować farsz</w:t>
      </w:r>
      <w:r>
        <w:rPr/>
        <w:t xml:space="preserve"> : grzyby ugotowane posiekać, cebulę posiekać i podsmażyć na maśle. Dodać grzyby, podsmażyć wymieszać z resztą składni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i/>
          <w:sz w:val="32"/>
          <w:szCs w:val="32"/>
        </w:rPr>
        <w:t xml:space="preserve">XV potrawa – </w:t>
      </w:r>
      <w:r>
        <w:rPr>
          <w:b/>
          <w:bCs/>
          <w:i/>
          <w:sz w:val="32"/>
          <w:szCs w:val="32"/>
          <w:u w:val="single"/>
        </w:rPr>
        <w:t xml:space="preserve">Śledź w trzech smakach </w:t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SKŁAD SUROWCOWY :</w:t>
      </w:r>
    </w:p>
    <w:p>
      <w:pPr>
        <w:pStyle w:val="Normal"/>
        <w:snapToGrid w:val="false"/>
        <w:rPr/>
      </w:pPr>
      <w:r>
        <w:rPr/>
        <w:t xml:space="preserve">Filety śledziowe – 0,5kg, mleko – 0,5l, majonez – 320g, przyprawa curry, ogórek konserwowy – 50g, śmietana 18% - 250ml, cebula – 150g, jabłko kwaśne – 200g, musztarda – 2łyżki, olej – 1łyżka, groszek konserwowy – 100g, cytryna – 2szt., papryka, natka pietruszki, jabłko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TECHNIKA WYKONANIA :</w:t>
      </w:r>
    </w:p>
    <w:p>
      <w:pPr>
        <w:pStyle w:val="Normal"/>
        <w:rPr/>
      </w:pPr>
      <w:r>
        <w:rPr/>
        <w:t xml:space="preserve">Śledzie namoczyć w zimnej wodzie, zmieniając wodę, ostatnie moczenie w mleku. Pokroić na mniejsze kawałki. </w:t>
      </w:r>
    </w:p>
    <w:p>
      <w:pPr>
        <w:pStyle w:val="Normal"/>
        <w:rPr/>
      </w:pPr>
      <w:r>
        <w:rPr>
          <w:b/>
          <w:bCs/>
        </w:rPr>
        <w:t xml:space="preserve">Sos majonezowy: </w:t>
      </w:r>
      <w:r>
        <w:rPr/>
        <w:t>majonez połączyć z drobno posiekanym ogórkiem i groszkiem konserwowym, sokiem z cytryny, cukrem</w:t>
      </w:r>
    </w:p>
    <w:p>
      <w:pPr>
        <w:pStyle w:val="Normal"/>
        <w:rPr/>
      </w:pPr>
      <w:r>
        <w:rPr>
          <w:b/>
        </w:rPr>
        <w:t>Sos śmietanowy</w:t>
      </w:r>
      <w:r>
        <w:rPr/>
        <w:t>: śmietanę połączyć z drobno posiekanymi jabłkami i cebulą</w:t>
      </w:r>
    </w:p>
    <w:p>
      <w:pPr>
        <w:pStyle w:val="Normal"/>
        <w:rPr/>
      </w:pPr>
      <w:r>
        <w:rPr>
          <w:b/>
          <w:bCs/>
        </w:rPr>
        <w:t xml:space="preserve">Sos musztardowy : </w:t>
      </w:r>
      <w:r>
        <w:rPr/>
        <w:t>połączyć musztardę z majonezem, pokrojoną cebulą i olej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i/>
          <w:sz w:val="32"/>
          <w:szCs w:val="32"/>
        </w:rPr>
        <w:t xml:space="preserve">XVI  potrawa – </w:t>
      </w:r>
      <w:r>
        <w:rPr>
          <w:b/>
          <w:bCs/>
          <w:i/>
          <w:sz w:val="32"/>
          <w:szCs w:val="32"/>
          <w:u w:val="single"/>
        </w:rPr>
        <w:t xml:space="preserve">Pasztet rybny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SKŁAD SUROWCOWY :</w:t>
      </w:r>
    </w:p>
    <w:p>
      <w:pPr>
        <w:pStyle w:val="Normal"/>
        <w:rPr/>
      </w:pPr>
      <w:r>
        <w:rPr/>
        <w:t xml:space="preserve">Filety rybne – 1 kg, jajka- 5 szt, cebula – 2 szt, marchewka – 2 szt, 4 ząbki czosnku, cytryna – 1szt, masło osełkowe ekstra – 100 g, śmietanka kremówka – 100 g, tarta bułka – 100 g, olej – 2łyżki, sól, pieprz, gałka muszkatołowa, chrzan śmietankowy.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TECHNIKA WYKONANIA :</w:t>
      </w:r>
    </w:p>
    <w:p>
      <w:pPr>
        <w:pStyle w:val="Normal"/>
        <w:rPr/>
      </w:pPr>
      <w:r>
        <w:rPr/>
        <w:t>Rozmrożoną rybę osuszamy, cytrynę sparzamy wrzątkiem i ocieramy na tarce skórkę. Następnie filety układamy na blasze, solimy posypujemy pieprzem i polewamy sokiem wyciśniętym z cytryny, obkładamy posieką cebulą i czosnkiem, pokrojoną w talarki marchewką , grudkami masła i wkładamy na ok 20 minut do piekarnika, nagrzanego do 160</w:t>
      </w:r>
      <w:r>
        <w:rPr>
          <w:vertAlign w:val="superscript"/>
        </w:rPr>
        <w:t>0</w:t>
      </w:r>
      <w:r>
        <w:rPr/>
        <w:t>C. Po upieczeniu całość schładzamy i przepuszczamy 2 razy przez maszynkę, Jaja sparzyć oddzielić żółtka od białek, do zmielonej masy dodajemy żółtka, skórkę otartą z cytryny, śmietanę, gałkę muszkatołową, sól, pieprz i część bułki tartej. Białka ubijamy z odrobiną soli na sztywną pianę i delikatnie mieszamy z masą rybną. Blaszkę smarujemy olejem, posypujemy bułką tartą, wykładamy masę rybną do 2/3 wysokości, pieczemy ok 1 godz. w piekarniku w temp. 160</w:t>
      </w:r>
      <w:r>
        <w:rPr>
          <w:vertAlign w:val="superscript"/>
        </w:rPr>
        <w:t>0</w:t>
      </w:r>
      <w:r>
        <w:rPr/>
        <w:t xml:space="preserve">C, studzimy i podajemy z chrzanem śmietankowy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i/>
          <w:sz w:val="32"/>
          <w:szCs w:val="32"/>
        </w:rPr>
        <w:t xml:space="preserve">XVII potrawa – </w:t>
      </w:r>
      <w:r>
        <w:rPr>
          <w:b/>
          <w:bCs/>
          <w:i/>
          <w:sz w:val="32"/>
          <w:szCs w:val="32"/>
          <w:u w:val="single"/>
        </w:rPr>
        <w:t xml:space="preserve">Kapusta z grzybami 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</w:rPr>
      </w:pPr>
      <w:r>
        <w:rPr>
          <w:b/>
          <w:bCs/>
        </w:rPr>
        <w:t>SKŁAD SUROWCOWY :</w:t>
      </w:r>
    </w:p>
    <w:p>
      <w:pPr>
        <w:pStyle w:val="Normal"/>
        <w:rPr/>
      </w:pPr>
      <w:r>
        <w:rPr/>
        <w:t xml:space="preserve">kwaszona kapusta – 1kg, suszone grzybki - 10dag,  cebula – 1 szt, masło – 3 łyżki, mąka – 1 łyżka, sól, pieprz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TECHNIKA WYKONANIA :</w:t>
      </w:r>
    </w:p>
    <w:p>
      <w:pPr>
        <w:pStyle w:val="Normal"/>
        <w:rPr/>
      </w:pPr>
      <w:r>
        <w:rPr/>
        <w:t>Kapustę lekko odcisnąć ( sok pozostawić do doprawienia ), pokroić, zalać 2 szklankami wody i gotować do miękkości. Grzyby opłukać, namoczyć i namoczyć na 1 godzinę i ugotować w jednej szklance wody do miękkości, następnie pokroić je na cienkie paseczki i razem z wywarem do kapusty. Cebulę obrać, posiekać, usmażyć na maśle, na złoty kolor, oprószyć mąką i dokładnie wymieszać. Zasmażkę połączyć z kapustą, wymieszać i zagotować. Następnie doprawić solą, pieprzem, a jeśli trzeba sokiem z kapus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i/>
          <w:sz w:val="32"/>
          <w:szCs w:val="32"/>
        </w:rPr>
        <w:t xml:space="preserve">XVIII potrawa </w:t>
      </w:r>
      <w:r>
        <w:rPr>
          <w:b/>
          <w:bCs/>
          <w:i/>
          <w:sz w:val="32"/>
          <w:szCs w:val="32"/>
          <w:u w:val="single"/>
        </w:rPr>
        <w:t xml:space="preserve">– Wigilijny karp zapiekany w białym winie 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</w:rPr>
      </w:pPr>
      <w:r>
        <w:rPr>
          <w:b/>
          <w:bCs/>
        </w:rPr>
        <w:t>SKŁAD SUROWCOWY :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</w:t>
      </w:r>
      <w:r>
        <w:rPr/>
        <w:t>karp – 1kg,  białe wytrawne wino – 1 szklanka, masło – 2 łyżki, cebula – 2 szt., czosnek – 3 ząbki,  szałwia z majerankiem – 1 łyżeczka, sól – do smaku, pieprz – do smaku, bułka tarta – 1 łyż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TECHNIKA WYKONANIA :</w:t>
      </w:r>
    </w:p>
    <w:p>
      <w:pPr>
        <w:pStyle w:val="Normal"/>
        <w:snapToGrid w:val="false"/>
        <w:rPr/>
      </w:pPr>
      <w:r>
        <w:rPr/>
        <w:t>Czosnek obierz, posiekaj, wymieszaj z szałwią, majerankiem i pieprzem. Dodaj drobno posiekaną cebulę. Tą mieszaniną natrzyj  oprawionego i pokrojonego w dzwonka karpia. Ułóż dzwonka jedno po drugim, zalej winem, przykryj naczynie i pozostaw je w chłodnym miejscu na 1-2 godziny. Następnie ułóż rybę na żaroodpornym półmisku lub w brytfance, skrop połową masła i winem z marynaty. Piec w temperaturze 180˚C, aż się lekko przyrumieni. Rybę wyjmij, posyp bułką tartą, skrop pozostałym masłem. Ponownie włóż do piekarnika i piec aż bułka i masło nabiorą intensywnie złotej barwy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i/>
          <w:sz w:val="32"/>
          <w:szCs w:val="32"/>
        </w:rPr>
        <w:t xml:space="preserve">XIX potrawa – </w:t>
      </w:r>
      <w:r>
        <w:rPr>
          <w:b/>
          <w:bCs/>
          <w:i/>
          <w:sz w:val="32"/>
          <w:szCs w:val="32"/>
          <w:u w:val="single"/>
        </w:rPr>
        <w:t xml:space="preserve">Zupa migdałowa 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</w:rPr>
      </w:pPr>
      <w:r>
        <w:rPr>
          <w:b/>
          <w:bCs/>
        </w:rPr>
        <w:t>SKŁAD SUROWCOWY :</w:t>
      </w:r>
    </w:p>
    <w:p>
      <w:pPr>
        <w:pStyle w:val="Normal"/>
        <w:snapToGrid w:val="false"/>
        <w:rPr/>
      </w:pPr>
      <w:r>
        <w:rPr/>
        <w:t>migdały w płatkach – 15 dag, mleko – 4 szklanki, cukier – 10 łyżek, cukier waniliowy – 1 łyżeczka</w:t>
      </w:r>
    </w:p>
    <w:p>
      <w:pPr>
        <w:pStyle w:val="Normal"/>
        <w:rPr/>
      </w:pPr>
      <w:r>
        <w:rPr/>
        <w:t>mąka ziemniaczana – 2 łyżki, śmietana – 4 łyżki, cynamon – kawałek kory, chleb tostowy – 4 kromki, masło – 1łyż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TECHNIKA WYKONANIA :</w:t>
      </w:r>
    </w:p>
    <w:p>
      <w:pPr>
        <w:pStyle w:val="Normal"/>
        <w:snapToGrid w:val="false"/>
        <w:rPr/>
      </w:pPr>
      <w:r>
        <w:rPr/>
        <w:t>Mleko ugotować z cukrem, cukrem waniliowym i cynamonem. Migdały zrumienić na suchej patelni. Śmietanę połączyć z mąką, wlać mleko, dodać migdały, zagotować stale mieszając. Ująć cynamon. Chleb pokroić w kostkę i zrumienić na maśle, na patelni lub w brytfance w temperaturze 180˚C. zupę podawać z grzankami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i/>
          <w:sz w:val="32"/>
          <w:szCs w:val="32"/>
        </w:rPr>
        <w:t xml:space="preserve">XX  potrawa – </w:t>
      </w:r>
      <w:r>
        <w:rPr>
          <w:b/>
          <w:bCs/>
          <w:i/>
          <w:sz w:val="28"/>
          <w:szCs w:val="28"/>
          <w:u w:val="single"/>
        </w:rPr>
        <w:t>Kulebiak z kapustą i grzybami i barszczem czerwonym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</w:rPr>
      </w:pPr>
      <w:r>
        <w:rPr>
          <w:b/>
          <w:bCs/>
        </w:rPr>
        <w:t>SKŁAD SUROWCOWY :</w:t>
      </w:r>
    </w:p>
    <w:p>
      <w:pPr>
        <w:pStyle w:val="Normal"/>
        <w:rPr/>
      </w:pPr>
      <w:r>
        <w:rPr>
          <w:b/>
          <w:bCs/>
        </w:rPr>
        <w:t xml:space="preserve">Ciasto drożdżowe </w:t>
      </w:r>
      <w:r>
        <w:rPr/>
        <w:t>: 250ml mleka, ½ kg mąki, 1 żółtko, 20 g. drożdży, 1 łyżka masła, 1łyżeczka soli, 1 łyżeczka cukru.</w:t>
      </w:r>
    </w:p>
    <w:p>
      <w:pPr>
        <w:pStyle w:val="Normal"/>
        <w:rPr/>
      </w:pPr>
      <w:r>
        <w:rPr>
          <w:b/>
          <w:bCs/>
        </w:rPr>
        <w:t>Farsz :</w:t>
      </w:r>
      <w:r>
        <w:rPr/>
        <w:t xml:space="preserve"> ½ kg kwaszonej kapusty, ¼ kg pieczarek lub 100 g suszonych grzybów, 1 cebula,  2 łyżki oleju, sól, pieprz do smaku. </w:t>
      </w:r>
    </w:p>
    <w:p>
      <w:pPr>
        <w:pStyle w:val="Normal"/>
        <w:rPr/>
      </w:pPr>
      <w:r>
        <w:rPr>
          <w:b/>
          <w:bCs/>
        </w:rPr>
        <w:t xml:space="preserve">Barszcz : </w:t>
      </w:r>
      <w:r>
        <w:rPr/>
        <w:t xml:space="preserve">3 kg buraków ćwikłowych, 1 duży pęczek włoszczyzny, 3 ząbki czosnku, cukier, pieprz, sól do smaku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TECHNIKA WYKONANIA :</w:t>
      </w:r>
    </w:p>
    <w:p>
      <w:pPr>
        <w:pStyle w:val="Normal"/>
        <w:rPr/>
      </w:pPr>
      <w:r>
        <w:rPr/>
        <w:t xml:space="preserve">Drożdże zalewamy ciepłym mlekiem i gdy „ruszą” mieszamy z roztopionym i ostudzonym masłem, olejem, cukrem i solą. Dodajemy przesianą mąkę i wyrabiamy ciasto. Gdy odchodzi od miski przykrywamy je lnianą ściereczką i pozostawiamy je do wyrośnięcia. Osobno podsmażamy na oleju kapustę, pieczarki i cebulę. Wszystkie składniki łączymy i doprawiamy do smaku.  Wyrośnięte ciasto wałkujemy na stolnicy w prostokąt i układamy w wysmarowanej blasze. Na cieście układamy farsz następnie zalepiamy wierz pozostałym ciastem, formujemy kulebiak. Smarujemy żółtkiem lub  polewamy roztopionym masłem. Piecze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i/>
          <w:sz w:val="32"/>
          <w:szCs w:val="32"/>
        </w:rPr>
        <w:t xml:space="preserve">XXI potrawa – </w:t>
      </w:r>
      <w:r>
        <w:rPr>
          <w:b/>
          <w:bCs/>
          <w:i/>
          <w:sz w:val="32"/>
          <w:szCs w:val="32"/>
          <w:u w:val="single"/>
        </w:rPr>
        <w:t xml:space="preserve">Karp w śmietanie 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</w:rPr>
      </w:pPr>
      <w:r>
        <w:rPr>
          <w:b/>
          <w:bCs/>
        </w:rPr>
        <w:t>SKŁAD SUROWCOWY :</w:t>
      </w:r>
    </w:p>
    <w:p>
      <w:pPr>
        <w:pStyle w:val="Normal"/>
        <w:rPr/>
      </w:pPr>
      <w:r>
        <w:rPr/>
        <w:t>1 karp od 1 – 1 ½ kg, 1 cebula, ½ l śmietany 22%, 2 łyżki mąki, 4 łyżki masła, 50ml oleju, sól, pieprz do smaku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TECHNIKA WYKONANIA :</w:t>
      </w:r>
    </w:p>
    <w:p>
      <w:pPr>
        <w:pStyle w:val="Normal"/>
        <w:rPr/>
      </w:pPr>
      <w:r>
        <w:rPr/>
        <w:t>Karpia sprawionego kroimy w dzwonka. Oprószamy solą i pieprzem, odkładamy na godzinę w chłodne miejsce, następnie obtaczamy dzwonka w mące i smażymy na oleju, gdy ryba podsmaży się ze wszystkich stron na złoty kolor, przekładamy do naczynia żaroodpornego. Na tłuszczu pozostałym po smażeniu karpia, smażymy cebulę obraną i posiekaną gdy się zeszkli, posypujemy karpia, polewamy śmietaną, doprawiamy solą i pieprzem. Zapiekamy 15 – 20 minut w temp. 180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32"/>
          <w:szCs w:val="32"/>
        </w:rPr>
        <w:t xml:space="preserve">XXII potrawa – </w:t>
      </w:r>
      <w:r>
        <w:rPr>
          <w:b/>
          <w:i/>
          <w:sz w:val="32"/>
          <w:szCs w:val="32"/>
          <w:u w:val="single"/>
        </w:rPr>
        <w:t>Barszczyk czerwony Wigilijny z pieczonymi pierogami z pieczarkami i ryżem</w:t>
      </w:r>
    </w:p>
    <w:p>
      <w:pPr>
        <w:pStyle w:val="Normal"/>
        <w:snapToGrid w:val="false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b/>
          <w:b/>
          <w:bCs/>
        </w:rPr>
      </w:pPr>
      <w:r>
        <w:rPr>
          <w:b/>
          <w:bCs/>
        </w:rPr>
        <w:t>SKŁAD SUROWCOWY :</w:t>
      </w:r>
    </w:p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rPr>
          <w:b/>
          <w:bCs/>
          <w:sz w:val="28"/>
          <w:szCs w:val="28"/>
        </w:rPr>
        <w:t>Barszczyk czerwony wigilijny</w:t>
      </w:r>
      <w:r>
        <w:rPr>
          <w:b/>
          <w:bCs/>
        </w:rPr>
        <w:t xml:space="preserve"> :</w:t>
      </w:r>
    </w:p>
    <w:p>
      <w:pPr>
        <w:pStyle w:val="Normal"/>
        <w:snapToGrid w:val="false"/>
        <w:rPr/>
      </w:pPr>
      <w:r>
        <w:rPr>
          <w:b/>
          <w:bCs/>
        </w:rPr>
        <w:t xml:space="preserve">Kwas buraczany </w:t>
      </w:r>
      <w:r>
        <w:rPr/>
        <w:t>(przygotować 5-8 dni wcześniej) :</w:t>
      </w:r>
      <w:r>
        <w:rPr>
          <w:b/>
          <w:bCs/>
        </w:rPr>
        <w:t xml:space="preserve"> </w:t>
      </w:r>
      <w:r>
        <w:rPr/>
        <w:t xml:space="preserve">2-3 sztuki buraków dużych, przegotowana letnia woda – ok 1 litr,  razowy chleb - 1 kromka (najlepiej piętka). </w:t>
      </w:r>
    </w:p>
    <w:p>
      <w:pPr>
        <w:pStyle w:val="Normal"/>
        <w:snapToGrid w:val="false"/>
        <w:rPr/>
      </w:pPr>
      <w:r>
        <w:rPr>
          <w:b/>
          <w:bCs/>
        </w:rPr>
        <w:t xml:space="preserve">Barszcz czerwony (tzw. smak) : </w:t>
      </w:r>
      <w:r>
        <w:rPr/>
        <w:t xml:space="preserve">ok. 2 litry - woda, 3 szt.-  średniej wielkości marchew, 2 szt. -  pietruszka, ¼ szt. - seler, 1szt - pieczona cebula, 5 dag  - suszone grzyby, 2 szt. - listki bobkowe, 4 ziarenka  - ziele angielskie, 2-3 ziarenka - pieprz,  4 szt. - buraki, 1 łyżka - ocet,  1 ząbek - czosnek, do smaku sól, do smaku cukier . 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czone pierogi z pieczarkami i ryżem </w:t>
      </w:r>
    </w:p>
    <w:p>
      <w:pPr>
        <w:pStyle w:val="Normal"/>
        <w:snapToGrid w:val="false"/>
        <w:rPr/>
      </w:pPr>
      <w:r>
        <w:rPr>
          <w:b/>
        </w:rPr>
        <w:t xml:space="preserve">Farsz : </w:t>
      </w:r>
      <w:r>
        <w:rPr/>
        <w:t xml:space="preserve">pieczarki - 50 dag, grzyby suszone - 1 dag, ugotowany  ryż - 1 szkl, masło - 2 łyżki, jajka - 2 szt., pieprz - do smaku, sól - do smaku. </w:t>
      </w:r>
    </w:p>
    <w:p>
      <w:pPr>
        <w:pStyle w:val="Normal"/>
        <w:rPr/>
      </w:pPr>
      <w:r>
        <w:rPr>
          <w:b/>
          <w:bCs/>
        </w:rPr>
        <w:t xml:space="preserve">Ciasto : </w:t>
      </w:r>
      <w:r>
        <w:rPr/>
        <w:t xml:space="preserve"> mąka pszenna 50 dag, jaja 3 szt.,  margaryna 5 dag, mleko 1 szklanka,  drożdże 3 dag,  cukier 1 łyżka,  sól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TECHNIKA WYKONANIA :</w:t>
      </w:r>
    </w:p>
    <w:p>
      <w:pPr>
        <w:pStyle w:val="Normal"/>
        <w:snapToGrid w:val="false"/>
        <w:rPr/>
      </w:pPr>
      <w:r>
        <w:rPr>
          <w:b/>
          <w:bCs/>
        </w:rPr>
        <w:t xml:space="preserve">Kwas buraczany : </w:t>
      </w:r>
      <w:r>
        <w:rPr/>
        <w:t>buraki umyć, obrać, pokroić w talarki, ułożyć w słoju lub glinianym garnku, zalać przegotowaną, letnią wodą. Na wierzchu położyć kawałek razowego chleba, obwiązać ściereczką i pozostawić w ciepłym pomieszczeniu na 5 - 8 dni. Gdy barszcz sfermentuje, zlać do butelki lub słoika, dobrze zamknąć, przechowywać w chłodnym miejscu.</w:t>
      </w:r>
    </w:p>
    <w:p>
      <w:pPr>
        <w:pStyle w:val="Normal"/>
        <w:snapToGrid w:val="false"/>
        <w:rPr/>
      </w:pPr>
      <w:r>
        <w:rPr>
          <w:b/>
          <w:bCs/>
        </w:rPr>
        <w:t>Barszcz czerwony (tzw. smak)</w:t>
      </w:r>
      <w:r>
        <w:rPr/>
        <w:t xml:space="preserve"> : do 1 1/4 l wody wrzucić pokrajane jarzyny (marchewki, pietruszki, seler,  cebulę) oraz suszone grzyby, listki bobkowe, ziarnka ziela angielskiego, ziarnka pieprzu. Osobno pokrajać w talarki buraki, zalać w osobnym garnuszku 1/2 l wody z dodatkiem octu i gotować co najmniej 1/2 godziny. Gdy smak i barszcz z buraków jest już ugotowany, wszystko przecedzić, zlać razem, rozetrzeć ząbek czosnku z solą, dodać do wywaru, połączyć z kwasem buraczanym, doprawić cukrem. </w:t>
      </w:r>
    </w:p>
    <w:p>
      <w:pPr>
        <w:pStyle w:val="Normal"/>
        <w:snapToGrid w:val="false"/>
        <w:rPr/>
      </w:pPr>
      <w:r>
        <w:rPr>
          <w:b/>
          <w:bCs/>
        </w:rPr>
        <w:t xml:space="preserve">Farsz : </w:t>
      </w:r>
      <w:r>
        <w:rPr/>
        <w:t>pieczarki posiekać, poddusić na maśle, suszone grzyby zalać gorącą woda, zostawić na 10 minut, odcedzić, posiekać, dodać do pieczarek, dusić. Grzyby wymieszać z ryżem, jajem i przyprawami.</w:t>
      </w:r>
    </w:p>
    <w:p>
      <w:pPr>
        <w:pStyle w:val="Normal"/>
        <w:snapToGrid w:val="false"/>
        <w:rPr/>
      </w:pPr>
      <w:r>
        <w:rPr>
          <w:b/>
          <w:bCs/>
        </w:rPr>
        <w:t>Ciasto :</w:t>
      </w:r>
      <w:r>
        <w:rPr/>
        <w:t xml:space="preserve"> drożdże utrzeć z ½ szkl. letniego mleka, cukrem i łyżeczką mąki, odstawić w ciepłe miejsce. Do miski przesiać mąkę, dodać jaja, mleko i rozczyn drożdżowy. Zagnieć ciasto, wyrobić (około 15 minut) aż zaczną się pojawiać pęcherzyki. Gdy ciasto będzie lśniące i gładkie, wlać stopioną margarynę i wyrabiać jeszcze kilka minut. Następnie przykryć ściereczką i zostawić w ciepłym miejscu do wyrośnięcia. Z wyrośniętego, rozwałkowanego ciasta wycinać krążki, nadziewać farszem. Pierogi dokładnie sklejać i układać na formie posmarowanej margaryną. Kiedy podrosną, posmarować roztrzepanym jajem i piec w nagrzanym piekarniku na złoty kolo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i/>
          <w:sz w:val="32"/>
          <w:szCs w:val="32"/>
        </w:rPr>
        <w:t xml:space="preserve">XXIII potrawa – </w:t>
      </w:r>
      <w:r>
        <w:rPr>
          <w:b/>
          <w:bCs/>
          <w:i/>
          <w:sz w:val="32"/>
          <w:szCs w:val="32"/>
          <w:u w:val="single"/>
        </w:rPr>
        <w:t xml:space="preserve">Pstrąg w galarecie </w:t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</w:rPr>
      </w:pPr>
      <w:r>
        <w:rPr>
          <w:b/>
          <w:bCs/>
        </w:rPr>
        <w:t>SKŁAD SUROWCOWY :</w:t>
      </w:r>
    </w:p>
    <w:p>
      <w:pPr>
        <w:pStyle w:val="Normal"/>
        <w:snapToGrid w:val="false"/>
        <w:rPr/>
      </w:pPr>
      <w:r>
        <w:rPr/>
        <w:t xml:space="preserve">pstrągi (sprawione) - 4  szt. (po 20 dag), koperek - 2 pęczki, bulion warzywny - 0,5  l, cytryna - 1 szt., ocet winny - 5 łyżek, żelatyna - 2 łyżeczki, sól - do smaku, pieprz -  do smaku, jajka ugotowane na twardo - 1 szt., 2 szt.,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TECHNIKA WYKONANIA :</w:t>
      </w:r>
    </w:p>
    <w:p>
      <w:pPr>
        <w:pStyle w:val="Normal"/>
        <w:snapToGrid w:val="false"/>
        <w:rPr/>
      </w:pPr>
      <w:r>
        <w:rPr/>
        <w:t>Koperek i pstrągi umyć, osuszyć. Połowę koperku włożyć do pstrągów. W płaskim, szerokim garnku zagotować bulion warzywny z dodatkiem octu winnego, kawałka skórki z cytryny, soku wyciśniętego z cytryny oraz soli i pieprzu do smaku. Do gorącego płynu włożyć pstrągi i gotować około 15 minut pod przykryciem na małym ogniu. Ugotowane ryby wyjąć z wywaru, ostudzić (można ostrożnie, by się nie rozpadły, zdjąć z nich skórę lub pozostawić w całości). Ryby ułożyć na półmisku, udekorować pokrojoną w plasterki marchwią i cząstkami lub plasterkami jajek na twardo.</w:t>
      </w:r>
    </w:p>
    <w:p>
      <w:pPr>
        <w:pStyle w:val="Normal"/>
        <w:rPr/>
      </w:pPr>
      <w:r>
        <w:rPr/>
        <w:t xml:space="preserve">Żelatynę namoczyć w niewielkiej ilości zimnej wody, rozpuścić, ogrzewając na wolnym ogniu, dodać do wywaru rybnego i dokładnie wymieszać. Ostudzić. Resztę koperku posiekać, wrzucić do płynnej galarety. Ryby delikatnie polać tężejącą galaretą, odstawić do lodówki, aby całkowicie zastygła. </w:t>
      </w:r>
    </w:p>
    <w:p>
      <w:pPr>
        <w:pStyle w:val="Normal"/>
        <w:snapToGrid w:val="false"/>
        <w:rPr/>
      </w:pPr>
      <w:r>
        <w:rPr/>
        <w:t xml:space="preserve">Do ryby w galarecie koperkowej przyda się pikantny dodatek, np.: sos tatarski, cząstki cytryny lub biały ocet win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3:58:00Z</dcterms:created>
  <dc:creator>.</dc:creator>
  <dc:description/>
  <cp:keywords/>
  <dc:language>en-US</dc:language>
  <cp:lastModifiedBy>.</cp:lastModifiedBy>
  <dcterms:modified xsi:type="dcterms:W3CDTF">2008-12-17T14:23:00Z</dcterms:modified>
  <cp:revision>2</cp:revision>
  <dc:subject/>
  <dc:title>I potrawa – Pasztet rybny </dc:title>
</cp:coreProperties>
</file>