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pl-PL"/>
        </w:rPr>
        <w:t>Sa mochwal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Nie jestem wcale roztargniony ileniwy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, tylko tylko tak o mn ie mówią. Ws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ystko robię s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bko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igdy pochopnie Weźmy na przykład takie zadania zadnia domwe. Nie zajmuja mi dużo czasu. Tylko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zucęokiem i już wie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iem, jak j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ozwiązac, a przy tym n igdy nie popełn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błędów. zdolny jes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em, co tudu żo mówić Myslę , ze mogę być po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ym wzgledem worem dla inych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9:16:00Z</dcterms:created>
  <dc:creator>Andrzej</dc:creator>
  <dc:description/>
  <dc:language>en-US</dc:language>
  <cp:lastModifiedBy>Andrzej</cp:lastModifiedBy>
  <dcterms:modified xsi:type="dcterms:W3CDTF">2000-11-03T19:16:00Z</dcterms:modified>
  <cp:revision>2</cp:revision>
  <dc:subject/>
  <dc:title>Sa mochwala</dc:title>
</cp:coreProperties>
</file>