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agne al fo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b/>
        </w:rPr>
        <w:t>Składniki</w:t>
      </w:r>
      <w:r>
        <w:rPr/>
        <w:t>: 1 paczka makaronu typu „Lasagne”, jasny sos: 3 cebule, 2 ząbki czosnku, 200g pieczarek, łyżka mąki, łyżka masła, 2 szklanki mleka, sól, pieprz; sos ciemny: 350g mielonej wołowiny, 4 łyżki oleju, łyżeczka tymianku, łyżeczka oregano, 2 łyżki pasty pomidorowej, 3 łyżki keczupu, sól, pieprz; 200g utartego twardego sera do posypania, 20g masła lub margaryny do posmarowania f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osób wykon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czyszczone pieczarki drobno pokrajać, podsmażyć na maśle, oprószyć mąką, a po chwili wlać mleko i gotować ok. 15 min. na małym ogniu; doprawić do smaku solą i pieprzem.</w:t>
      </w:r>
    </w:p>
    <w:p>
      <w:pPr>
        <w:pStyle w:val="Normal"/>
        <w:rPr/>
      </w:pPr>
      <w:r>
        <w:rPr/>
        <w:t>2. W rondlu rozgrzać olej, dodać obrane i drobno pokrajane cebule oraz roztarty z solą czosnek zrumienić na złoty kolor.</w:t>
      </w:r>
    </w:p>
    <w:p>
      <w:pPr>
        <w:pStyle w:val="Normal"/>
        <w:rPr/>
      </w:pPr>
      <w:r>
        <w:rPr/>
        <w:t>3. Włożyć mięso, przesmażyć, dodać pastę oraz keczup, podlać wodą (szklanka) i gotować ok. 15 min. na małym ogniu.</w:t>
      </w:r>
    </w:p>
    <w:p>
      <w:pPr>
        <w:pStyle w:val="Normal"/>
        <w:rPr/>
      </w:pPr>
      <w:r>
        <w:rPr/>
        <w:t>4. Makaron gotować partiami, wkładając do wrzątku (2L) z dodatkiem soli (czubata łyżeczka) i oleju (łyżka).</w:t>
      </w:r>
    </w:p>
    <w:p>
      <w:pPr>
        <w:pStyle w:val="Normal"/>
        <w:rPr/>
      </w:pPr>
      <w:r>
        <w:rPr/>
        <w:t>5. Ugotowane (5 min.), wyjmować łyżką cedzakową, wkładać na chwilę do naczynia z zimną wodą z dodatkiem oleju oraz układać na zmoczonej zimną wodą ściereczce.</w:t>
      </w:r>
    </w:p>
    <w:p>
      <w:pPr>
        <w:pStyle w:val="Normal"/>
        <w:rPr/>
      </w:pPr>
      <w:r>
        <w:rPr/>
        <w:t>6. Formę do zapiekania dokładnie posmarować masłem lub margaryną i układać warstwami: warstwa makaronu, warstwa jasnego sosu, warstwa utartego sera, warstwa sosu ciemnego i znowu warstwa makaronu, aż do zużycia wszystkich składników; górną warstwę ciasta posypać tartym serem.</w:t>
      </w:r>
    </w:p>
    <w:p>
      <w:pPr>
        <w:pStyle w:val="Normal"/>
        <w:rPr/>
      </w:pPr>
      <w:r>
        <w:rPr/>
        <w:t>7. Wstawić na 30 min. do nagrzanego piekarnika.</w:t>
      </w:r>
    </w:p>
    <w:p>
      <w:pPr>
        <w:pStyle w:val="Normal"/>
        <w:rPr/>
      </w:pPr>
      <w:r>
        <w:rPr/>
        <w:t>8. Podawać bezpośrednio po wyjęciu z pie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30:00Z</dcterms:created>
  <dc:creator>Gość</dc:creator>
  <dc:description/>
  <cp:keywords/>
  <dc:language>en-US</dc:language>
  <cp:lastModifiedBy>Gość</cp:lastModifiedBy>
  <dcterms:modified xsi:type="dcterms:W3CDTF">2006-02-05T17:08:00Z</dcterms:modified>
  <cp:revision>2</cp:revision>
  <dc:subject/>
  <dc:title>Lasagne al forno</dc:title>
</cp:coreProperties>
</file>