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pl-PL"/>
        </w:rPr>
      </w:pPr>
      <w:r>
        <w:rPr>
          <w:u w:val="single"/>
          <w:lang w:val="pl-PL"/>
        </w:rPr>
        <w:t>Zestawienie transakcji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TextBody"/>
        <w:rPr/>
      </w:pPr>
      <w:r>
        <w:rPr/>
        <w:t xml:space="preserve">Zestawienie transakcji jest to lista operacji finansowych przeprowadzonych przez posiadacza konta w określonym czasie. Zestawienie może być tworzone raz na miesiąc lub w dowolnym momencie na żądanie posiadacza rachunku. Transakcje znajdujące się w zestawieniu są szczegółowo opisane poprzez datę ich przeprowadzenia, numer referencyjny transakcji, podmiot dokonujący transakcji oraz wysokość kwoty będącej przedmiotem transakcj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0:40:00Z</dcterms:created>
  <dc:creator>PM</dc:creator>
  <dc:description/>
  <dc:language>en-US</dc:language>
  <cp:lastModifiedBy>PM</cp:lastModifiedBy>
  <dcterms:modified xsi:type="dcterms:W3CDTF">2003-08-07T20:41:00Z</dcterms:modified>
  <cp:revision>1</cp:revision>
  <dc:subject/>
  <dc:title>Zestawienie transakcji</dc:title>
</cp:coreProperties>
</file>