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5E5E5E"/>
          <w:kern w:val="2"/>
          <w:sz w:val="20"/>
          <w:szCs w:val="20"/>
        </w:rPr>
      </w:pPr>
      <w:r>
        <w:rPr>
          <w:rFonts w:cs="Arial" w:ascii="Verdana" w:hAnsi="Verdana"/>
          <w:b/>
          <w:bCs/>
          <w:color w:val="5E5E5E"/>
          <w:kern w:val="2"/>
          <w:sz w:val="20"/>
          <w:szCs w:val="20"/>
        </w:rPr>
        <w:t>Polka mistrzynią świata w spadochroniarstwie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eprezentantka Polski Monika Filipowska zdobyła złoty medal w konkurencji celności lądowania w zakończonych w Japonii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mistrzostwach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świata w spadochroniarstwie. Jest to największy sukces w tej dyscyplinie sportu od 26 lat i pierwszy złoty medal w konkurencji kobiet w ogóle. W ośmiu kolejkach skoków Filipowska uzyskała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ynik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0,03 cm, wyprzedzając Chinkę Jun Sheng - 0,07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Żródł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sport.wp.pl/kat,1715,title,Polka-mistrzynia-swiata-w-spadochroniarstwie,wid,82273,wiadomosc.html</w:t>
        </w:r>
      </w:hyperlink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715,title,Polka-mistrzynia-swiata-w-spadochroniarstwie,wid,82273,wiadomos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8:00Z</dcterms:created>
  <dc:creator>Konrad Jaszczuk</dc:creator>
  <dc:description/>
  <dc:language>en-US</dc:language>
  <cp:lastModifiedBy>Konrad Jaszczuk</cp:lastModifiedBy>
  <dcterms:modified xsi:type="dcterms:W3CDTF">2010-10-25T06:35:00Z</dcterms:modified>
  <cp:revision>1</cp:revision>
  <dc:subject/>
  <dc:title/>
</cp:coreProperties>
</file>