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</w:rPr>
        <w:t xml:space="preserve">W najbliższych dniach rozstrzygną się losy szkoleniowca polskich siatkarzy Daniela Castellaniego, który w poniedziałek przedstawi Wydziałowi Szkolenia PZPS analizę porażki w </w:t>
      </w:r>
      <w:r>
        <w:rPr>
          <w:rFonts w:cs="Arial" w:ascii="Arial" w:hAnsi="Arial"/>
          <w:b/>
          <w:bCs/>
          <w:sz w:val="15"/>
        </w:rPr>
        <w:t>mistrzostwach świata</w:t>
      </w:r>
      <w:r>
        <w:rPr>
          <w:rFonts w:cs="Arial" w:ascii="Arial" w:hAnsi="Arial"/>
          <w:b/>
          <w:bCs/>
          <w:color w:val="000000"/>
          <w:sz w:val="15"/>
        </w:rPr>
        <w:t xml:space="preserve">. - Trener powinien zostać - uważa środkowy </w:t>
      </w:r>
      <w:r>
        <w:rPr>
          <w:rFonts w:cs="Arial" w:ascii="Arial" w:hAnsi="Arial"/>
          <w:b/>
          <w:bCs/>
          <w:color w:val="FF0000"/>
          <w:sz w:val="15"/>
        </w:rPr>
        <w:t>Piotr Nowakowski.</w:t>
      </w:r>
      <w:r>
        <w:rPr>
          <w:rFonts w:cs="Arial" w:ascii="Arial" w:hAnsi="Arial"/>
          <w:b/>
          <w:bCs/>
          <w:color w:val="000000"/>
          <w:sz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br/>
        <w:t xml:space="preserve">Biało-czerwoni na mundial we Włoszech jechali jako wicemistrzowie świata sprzed czterech lat i mistrzowie Europy sprzed roku. Przed wylotem zgodnie podkreślali, że są znakomicie przygotowani. Pierwszą rundę przeszli jak burza, wygrywając kolejno z Kanadą, Niemcami i Serbią. W drugiej ulegli wysoko, po bardzo słabym występie, Brazylijczykom oraz Bułgarom i musieli wracać do kraju. </w:t>
        <w:br/>
        <w:br/>
        <w:t>Argentyński selekcjoner od razu oddał się do dyspozycji zarządu. Pierwsze spotkanie odbyło się 4 października. W przyjaznej atmosferze prezydium zarządu Polskiego Związku Piłki Siatkowej postanowiło dać Castellaniemu czas do 19 października. W ciągu dwóch tygodni miał dokonać analizy porażki we Włoszech oraz przedstawić koncepcję rozwoju reprezentacji. W poniedziałek raport trafi do Wydziału Szkolenia, we wtorek szkoleniowiec po raz drugi porozmawia z prezydium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15"/>
          <w:szCs w:val="15"/>
        </w:rPr>
        <w:t xml:space="preserve">Źródło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http://sport.wp.pl/kat,33554,title,Daniel-Castellani-powinien-zostac,wid,12765610,wiadomosc.html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33554,title,Daniel-Castellani-powinien-zostac,wid,12765610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12:00Z</dcterms:created>
  <dc:creator>Piotr Szymaniuk</dc:creator>
  <dc:description/>
  <cp:keywords/>
  <dc:language>en-US</dc:language>
  <cp:lastModifiedBy>danka</cp:lastModifiedBy>
  <dcterms:modified xsi:type="dcterms:W3CDTF">2010-11-07T21:56:00Z</dcterms:modified>
  <cp:revision>3</cp:revision>
  <dc:subject/>
  <dc:title/>
</cp:coreProperties>
</file>