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  <w:color w:val="5E5E5E"/>
          <w:kern w:val="2"/>
          <w:sz w:val="20"/>
          <w:szCs w:val="20"/>
        </w:rPr>
      </w:pPr>
      <w:r>
        <w:rPr>
          <w:rFonts w:cs="Arial" w:ascii="Verdana" w:hAnsi="Verdana"/>
          <w:b/>
          <w:bCs/>
          <w:color w:val="5E5E5E"/>
          <w:kern w:val="2"/>
          <w:sz w:val="20"/>
          <w:szCs w:val="20"/>
        </w:rPr>
        <w:t>Zawieja: wróżę im ogromny sukces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 xml:space="preserve">Mateusz Kusznierewicz i Dominik Życki od kilku dni żeglują nową łódką klasy Star. Jacht został zbudowany we Włoszech specjalnie dla Polaków, z uwzględnieniem ich wymagań i preferencji – pisze Trybuna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 xml:space="preserve">Nowoczesny sprzęt ma ułatwić zdobycie medalu olimpijskiego w Pekinie 2008. Koszt jednostki - 200 tys. zł - solidarnie pokryło Ministerstwo </w:t>
      </w:r>
      <w:r>
        <w:rPr>
          <w:rFonts w:cs="Arial" w:ascii="Arial" w:hAnsi="Arial"/>
          <w:bCs/>
          <w:color w:val="000000"/>
          <w:sz w:val="20"/>
          <w:szCs w:val="20"/>
        </w:rPr>
        <w:t>Sportu</w:t>
      </w:r>
      <w:r>
        <w:rPr>
          <w:rFonts w:cs="Arial" w:ascii="Arial" w:hAnsi="Arial"/>
          <w:color w:val="000000"/>
          <w:sz w:val="20"/>
          <w:szCs w:val="20"/>
        </w:rPr>
        <w:t xml:space="preserve"> wraz z Polskim Związkiem Żeglarskim.</w:t>
      </w:r>
      <w:r>
        <w:rPr>
          <w:rFonts w:eastAsia="Times New Roman" w:cs="Arial" w:ascii="Arial" w:hAnsi="Arial"/>
          <w:vanish/>
          <w:color w:val="000000"/>
          <w:sz w:val="20"/>
          <w:szCs w:val="20"/>
          <w:lang w:eastAsia="pl-PL"/>
        </w:rPr>
        <w:br/>
      </w:r>
      <w:r>
        <w:rPr>
          <w:rFonts w:eastAsia="Times New Roman" w:cs="Arial" w:ascii="Arial" w:hAnsi="Arial"/>
          <w:vanish/>
          <w:color w:val="000000"/>
          <w:sz w:val="20"/>
          <w:szCs w:val="20"/>
          <w:lang w:eastAsia="pl-PL"/>
        </w:rPr>
        <w:br w:type="textWrapping" w:clear="all"/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br/>
        <w:t xml:space="preserve">Jacht o wadze 612 kg, wyposażony w dużo nowości, robi imponujące wrażenie: 7 m długości, 1,5 szerokości, główny żagiel górujący nad pokładem do 10 m. Kil, który waży 400 kg, został wykonany według nowej 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technologii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- laser nadał mu optymalny kształ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Źródło:</w:t>
      </w:r>
      <w:r>
        <w:rPr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http://sport.wp.pl/kat,30572,title,Zawieja-wroze-im-ogromny-sukces,wid,8263637,wiadomosc.htm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16:00Z</dcterms:created>
  <dc:creator>Konrad Jaszczuk</dc:creator>
  <dc:description/>
  <dc:language>en-US</dc:language>
  <cp:lastModifiedBy>Konrad Jaszczuk</cp:lastModifiedBy>
  <dcterms:modified xsi:type="dcterms:W3CDTF">2010-10-25T06:22:00Z</dcterms:modified>
  <cp:revision>1</cp:revision>
  <dc:subject/>
  <dc:title/>
</cp:coreProperties>
</file>